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609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ложение 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 Тарифам комиссионного вознагражден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 услуги АО «Россельхозбанк» физическим лицам</w:t>
            </w:r>
          </w:p>
          <w:p>
            <w:pPr>
              <w:pStyle w:val="Normal"/>
              <w:spacing w:before="12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ind w:firstLine="53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  <w:caps/>
        </w:rPr>
        <w:t>Перечень</w:t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</w:rPr>
        <w:t>благотворительных организаций, в пользу которых осуществляется</w:t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</w:rPr>
        <w:t>перевод денежных средств – благотворительных пожертвований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без взимания комиссионного вознаграждения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9"/>
        <w:gridCol w:w="2694"/>
        <w:gridCol w:w="1275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 xml:space="preserve">Наименование </w:t>
              <w:br/>
              <w:t>благотворительной 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российский общественный благотворительный фонд "Российский детский фонд" (ООБФ "РДФ"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0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Номер счета получателя в рублях: 40703810263340000008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ИНН получателя: 7701014068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КПП получателя: 770101001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ОГРН получателя: 1027700123681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Банк получателя: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 xml:space="preserve">АО «Россельхозбанк» </w:t>
              <w:br/>
              <w:t>г. Москва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Московский региональный филиал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БИК 044525430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к/с банка: 3010181004525000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</w:rPr>
              <w:t xml:space="preserve">Благотворительное пожертвование, </w:t>
              <w:br/>
              <w:t>НДС не облага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Благотворительный фонд по восстановлению Воскресенского </w:t>
              <w:br/>
              <w:t>Ново-Иерусалимского ставропигиального мужского монастыря Русской Православной Церкв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Номер счета получателя в рублях: 407038106000000000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олучателя: 7705520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получателя: 770501001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получателя: 10877990357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О «Россельхозбанк» </w:t>
              <w:br/>
              <w:t>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111</w:t>
            </w:r>
          </w:p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20000000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творительное пожертвование, </w:t>
              <w:br/>
              <w:t>НДС не облага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РОССИЙСКАЯ ОБЩЕСТВЕНН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"ВСЕРОССИЙСК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РОДИТЕЛЕЙ ДЕТЕЙ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ВАЛИДОВ И ИНВАЛИДОВ СТАРШЕ 18 ЛЕТ С МЕНТАЛЬНЫМИ И ИНЫМИ НАРУШЕНИЯМИ, НУЖДАЮЩИХСЯ В ПРЕДСТАВИТЕЛЬСТВЕ СВОИХ ИНТЕРЕСОВ"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СЕРОССИЙСКАЯ ОРГАНИЗАЦИЯ РОДИТЕЛЕЙ ДЕТЕЙ-ИНВАЛИДОВ И ИНВАЛИДОВ СТАРШЕ 18 ЛЕТ, ВОРД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счета получателя в рублях: 4070381036300000005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получателя: 971531801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ПП получателя: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получателя: 1187700010398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О «Россельхозбанк» </w:t>
              <w:br/>
              <w:t>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региональный фили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4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04525000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ступительный 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жегодный 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лаготворительный взнос на цели уставной деятельности, НДС не облагается;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редительный взнос на формирование имущества ВОРДИ, НДС не облагается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2:54:00Z</dcterms:created>
  <dc:creator>Bakotina</dc:creator>
  <dc:description/>
  <cp:keywords/>
  <dc:language>en-US</dc:language>
  <cp:lastModifiedBy>Миронова Алла Владимировна</cp:lastModifiedBy>
  <cp:lastPrinted>2018-09-07T15:56:00Z</cp:lastPrinted>
  <dcterms:modified xsi:type="dcterms:W3CDTF">2021-04-07T12:54:00Z</dcterms:modified>
  <cp:revision>2</cp:revision>
  <dc:subject/>
  <dc:title>Приложение 1</dc:title>
</cp:coreProperties>
</file>